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ИНИСТЕРСТВО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</w:rPr>
        <w:t>СТРОИТЕЛЬСТВА И АРХИТЕКТУРЫ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</w:rPr>
        <w:t>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180"/>
        </w:rPr>
        <w:t xml:space="preserve"> </w:t>
      </w:r>
      <w:r>
        <w:rPr>
          <w:b/>
          <w:bCs/>
          <w:color w:val="000000"/>
          <w:spacing w:val="180"/>
        </w:rPr>
        <w:t>ПРИКАЗ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u w:val="single"/>
        </w:rPr>
        <w:t>05 апреля 2011 г.</w:t>
      </w:r>
      <w:r>
        <w:rPr>
          <w:color w:val="000000"/>
        </w:rPr>
        <w:t>                                                 г. Ставрополь                                           № </w:t>
      </w:r>
      <w:r>
        <w:rPr>
          <w:color w:val="000000"/>
          <w:u w:val="single"/>
        </w:rPr>
        <w:t xml:space="preserve">79 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color w:val="000000"/>
        </w:rPr>
        <w:t> </w:t>
      </w:r>
      <w:r>
        <w:rPr/>
        <w:t> 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</w:rPr>
        <w:t>Об утверждении индексов изменения сметной стоимости строительно-монтажных работ по объектам капитального строительства и ремонта, финансируемым за счет средств бюджета Ставропольского края на I квартал 2011 года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/>
        <w:t> </w:t>
      </w:r>
    </w:p>
    <w:p>
      <w:pPr>
        <w:pStyle w:val="Style15"/>
        <w:ind w:firstLine="567"/>
        <w:rPr>
          <w:sz w:val="20"/>
          <w:szCs w:val="20"/>
        </w:rPr>
      </w:pPr>
      <w:r>
        <w:rPr/>
        <w:t>В соответствии с пунктом 9.7 постановления Губернатора Ставропольского края от 7 июля 2008 г. № 530 «Об утверждении положения о министерстве строительства и архитектуры Ставропольского края»</w:t>
      </w:r>
    </w:p>
    <w:p>
      <w:pPr>
        <w:pStyle w:val="Style15"/>
        <w:ind w:firstLine="567"/>
        <w:rPr>
          <w:sz w:val="20"/>
          <w:szCs w:val="20"/>
        </w:rPr>
      </w:pPr>
      <w:r>
        <w:rPr/>
        <w:t> </w:t>
      </w:r>
    </w:p>
    <w:p>
      <w:pPr>
        <w:pStyle w:val="Style15"/>
        <w:ind w:firstLine="567"/>
        <w:rPr>
          <w:sz w:val="20"/>
          <w:szCs w:val="20"/>
        </w:rPr>
      </w:pPr>
      <w:r>
        <w:rPr/>
        <w:t>ПРИКАЗЫВАЮ:</w:t>
      </w:r>
    </w:p>
    <w:p>
      <w:pPr>
        <w:pStyle w:val="Style15"/>
        <w:ind w:firstLine="567"/>
        <w:rPr>
          <w:sz w:val="20"/>
          <w:szCs w:val="20"/>
        </w:rPr>
      </w:pPr>
      <w:r>
        <w:rPr/>
        <w:t> </w:t>
      </w:r>
      <w:r>
        <w:rPr/>
        <w:t>1.</w:t>
      </w:r>
      <w:r>
        <w:rPr>
          <w:sz w:val="14"/>
          <w:szCs w:val="14"/>
        </w:rPr>
        <w:t xml:space="preserve">     </w:t>
      </w:r>
      <w:r>
        <w:rPr/>
        <w:t xml:space="preserve">Утвердить прилагаемые индексы изменения сметной стоимости строительно-монтажных работ по объектам капитального строительства и ремонта, финансируемым за счет средств бюджета Ставропольского края на </w:t>
        <w:br/>
        <w:t>I квартал 2011 года.</w:t>
      </w:r>
    </w:p>
    <w:p>
      <w:pPr>
        <w:pStyle w:val="Style15"/>
        <w:ind w:firstLine="567"/>
        <w:rPr>
          <w:sz w:val="20"/>
          <w:szCs w:val="20"/>
        </w:rPr>
      </w:pPr>
      <w:r>
        <w:rPr/>
        <w:t> </w:t>
      </w:r>
      <w:r>
        <w:rPr/>
        <w:t>2.</w:t>
      </w:r>
      <w:r>
        <w:rPr>
          <w:sz w:val="14"/>
          <w:szCs w:val="14"/>
        </w:rPr>
        <w:t xml:space="preserve">     </w:t>
      </w:r>
      <w:r>
        <w:rPr/>
        <w:t>Сводно-аналитическому отделу министерства строительства и архитектуры Ставропольского края (далее – министерство) обеспечить размещение настоящего приказа на официальном сайте министерства в течение двух дней с момента его подписания.</w:t>
      </w:r>
    </w:p>
    <w:p>
      <w:pPr>
        <w:pStyle w:val="Style15"/>
        <w:ind w:firstLine="567"/>
        <w:rPr>
          <w:sz w:val="20"/>
          <w:szCs w:val="20"/>
        </w:rPr>
      </w:pPr>
      <w:r>
        <w:rPr/>
        <w:t> </w:t>
      </w:r>
      <w:r>
        <w:rPr/>
        <w:t>3.</w:t>
      </w:r>
      <w:r>
        <w:rPr>
          <w:sz w:val="14"/>
          <w:szCs w:val="14"/>
        </w:rPr>
        <w:t xml:space="preserve">     </w:t>
      </w:r>
      <w:r>
        <w:rPr/>
        <w:t>Контроль за исполнением настоящего приказа возложить на первого заместителя министра строительства и архитектуры Ставропольского края Бутенко А.В.</w:t>
      </w:r>
    </w:p>
    <w:p>
      <w:pPr>
        <w:pStyle w:val="Style15"/>
        <w:ind w:firstLine="567"/>
        <w:rPr>
          <w:sz w:val="20"/>
          <w:szCs w:val="20"/>
        </w:rPr>
      </w:pPr>
      <w:r>
        <w:rPr/>
        <w:t> </w:t>
      </w:r>
      <w:r>
        <w:rPr/>
        <w:t>4.</w:t>
      </w:r>
      <w:r>
        <w:rPr>
          <w:sz w:val="14"/>
          <w:szCs w:val="14"/>
        </w:rPr>
        <w:t xml:space="preserve">     </w:t>
      </w:r>
      <w:r>
        <w:rPr/>
        <w:t>Настоящий приказ вступает в силу со дня его подписания.</w:t>
      </w:r>
    </w:p>
    <w:p>
      <w:pPr>
        <w:pStyle w:val="Style15"/>
        <w:ind w:firstLine="567"/>
        <w:rPr>
          <w:sz w:val="20"/>
          <w:szCs w:val="20"/>
        </w:rPr>
      </w:pPr>
      <w:r>
        <w:rPr/>
        <w:t> </w:t>
      </w:r>
    </w:p>
    <w:p>
      <w:pPr>
        <w:pStyle w:val="Style15"/>
        <w:rPr>
          <w:sz w:val="20"/>
          <w:szCs w:val="20"/>
        </w:rPr>
      </w:pPr>
      <w:r>
        <w:rPr/>
        <w:t>  </w:t>
      </w:r>
    </w:p>
    <w:p>
      <w:pPr>
        <w:pStyle w:val="Style15"/>
        <w:rPr/>
      </w:pPr>
      <w:r>
        <w:rPr/>
        <w:t>Министр                                                                                            И.А.Стоян</w:t>
      </w:r>
    </w:p>
    <w:p>
      <w:pPr>
        <w:pStyle w:val="Style15"/>
        <w:rPr/>
      </w:pPr>
      <w:r>
        <w:rPr/>
      </w:r>
    </w:p>
    <w:p>
      <w:pPr>
        <w:pStyle w:val="Style15"/>
        <w:ind w:left="6804" w:hanging="0"/>
        <w:rPr/>
      </w:pPr>
      <w:r>
        <w:rPr/>
      </w:r>
    </w:p>
    <w:p>
      <w:pPr>
        <w:pStyle w:val="Style15"/>
        <w:ind w:left="6804" w:hanging="0"/>
        <w:rPr/>
      </w:pPr>
      <w:r>
        <w:rPr/>
        <w:t>УТВЕРЖДЕНО</w:t>
      </w:r>
    </w:p>
    <w:p>
      <w:pPr>
        <w:pStyle w:val="Style15"/>
        <w:ind w:left="6804" w:hanging="0"/>
        <w:rPr/>
      </w:pPr>
      <w:r>
        <w:rPr/>
        <w:t>приказом  министерства</w:t>
      </w:r>
    </w:p>
    <w:p>
      <w:pPr>
        <w:pStyle w:val="Style15"/>
        <w:ind w:left="6804" w:hanging="0"/>
        <w:rPr/>
      </w:pPr>
      <w:r>
        <w:rPr/>
        <w:t xml:space="preserve">строительства  и  архитектуры Ставропольского края  </w:t>
      </w:r>
    </w:p>
    <w:p>
      <w:pPr>
        <w:pStyle w:val="Style15"/>
        <w:ind w:left="6804" w:hanging="0"/>
        <w:rPr/>
      </w:pPr>
      <w:r>
        <w:rPr/>
        <w:t>от  05 апреля  2011 г. №79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ЕКСЫ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 xml:space="preserve">изменения сметной стоимости строительно-монтажных работ по объектам капитального строительства и ремонта, финансируемым за счет средств бюджета Ставропольского края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 xml:space="preserve">Общеотраслевой средневзвешенный индекс изменения сметной стоимости строительно-монтажных работ по объектам капитального строительства Ставропольского края, финансируемым за счет бюджетных средств 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квартале 2011 г. составляет: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сметно-нормативной базе, введенной с 01.01.1984 г.: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2"/>
          <w:szCs w:val="22"/>
        </w:rPr>
        <w:t xml:space="preserve">88,46 </w:t>
      </w:r>
      <w:r>
        <w:rPr>
          <w:color w:val="000000"/>
          <w:sz w:val="22"/>
          <w:szCs w:val="22"/>
        </w:rPr>
        <w:t xml:space="preserve">(в том числе по статьям затрат: материалы – 87,21; оплата труда – 167,71; эксплуатация машин и механизмов – 110,67) к уровню цен 1984 года без НДС;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2"/>
          <w:szCs w:val="22"/>
        </w:rPr>
        <w:t xml:space="preserve">56,53 </w:t>
      </w:r>
      <w:r>
        <w:rPr>
          <w:color w:val="000000"/>
          <w:sz w:val="22"/>
          <w:szCs w:val="22"/>
        </w:rPr>
        <w:t>(в том числе: жилищное строительство – 51,94; промышленно-гражданское строительство – 61,59) к уровню цен 1991 года без НДС;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сметно-нормативной базе ТСНБ-2001 СК (редакция 2004 – 2007 гг.):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2"/>
          <w:szCs w:val="22"/>
        </w:rPr>
        <w:t>6,48</w:t>
      </w:r>
      <w:r>
        <w:rPr>
          <w:color w:val="000000"/>
          <w:sz w:val="22"/>
          <w:szCs w:val="22"/>
        </w:rPr>
        <w:t xml:space="preserve"> (в том числе по статьям затрат: материалы – 4,86; оплата труда – 14,50; эксплуатация машин и механизмов – 6,63) к уровню цен на 01.01.2000 г. (в редакции 2004 – 2007 гг.) без НДС;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сметно-нормативной базе ТСНБ-2001 СК (редакция 2010 года):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2"/>
          <w:szCs w:val="22"/>
        </w:rPr>
        <w:t>6,26</w:t>
      </w:r>
      <w:r>
        <w:rPr>
          <w:color w:val="000000"/>
          <w:sz w:val="22"/>
          <w:szCs w:val="22"/>
        </w:rPr>
        <w:t xml:space="preserve"> (в том числе по статьям затрат: материалы – 4,65; оплата труда – 14,50; эксплуатация машин и механизмов – 6,53) к уровню цен на 01.01.2000 г. (в редакции 2004 – 2007 гг.) без НДС;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сметно-нормативной базе ФСНБ-2001 (редакция 2004 года):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2"/>
          <w:szCs w:val="22"/>
        </w:rPr>
        <w:t xml:space="preserve">5,75 </w:t>
      </w:r>
      <w:r>
        <w:rPr>
          <w:color w:val="000000"/>
          <w:sz w:val="22"/>
          <w:szCs w:val="22"/>
        </w:rPr>
        <w:t>(в том числе по статьям затрат: материалы – 4,49; оплата труда – 11,33; эксплуатация машин и механизмов – 5,86) к уровню цен на 01.01.2000 г. (в редакции 2004 – 2007 гг.) без НДС;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расчетная стоимость строительства 1 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общей площади жилья – 23 396 руб. в текущем уровне цен с учетом НДС по ставке 18 %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Средневзвешенные индексы изменения сметной стоимости строительно-монтажных работ по видам строительства в Ставропольском крае к ТСНБ-2001 (редакции 2004 – 2007 гг.)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2011 г. составляют </w:t>
        <w:br/>
        <w:t>(без НДС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5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8"/>
        <w:gridCol w:w="1418"/>
        <w:gridCol w:w="1277"/>
        <w:gridCol w:w="1012"/>
        <w:gridCol w:w="1440"/>
      </w:tblGrid>
      <w:tr>
        <w:trPr>
          <w:trHeight w:val="360" w:hRule="atLeast"/>
          <w:cantSplit w:val="true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5" w:hRule="atLeast"/>
          <w:cantSplit w:val="true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ация машин и механизмов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ъекты жилищного строительства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целом)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13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42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ект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26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екты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26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ъекты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57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5. Объекты культурно-бытового и административно-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12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кты спортив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29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Объекты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70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8. Строительство котельных, внешних инженерных сетей и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63</w:t>
            </w:r>
          </w:p>
        </w:tc>
      </w:tr>
      <w:tr>
        <w:trPr>
          <w:trHeight w:val="4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бъекты сельскохозяйств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редневзвешенные индексы изменения сметной стоимости строительно-монтажных работ по видам строительства в Ставропольском крае к </w:t>
        <w:br/>
        <w:t xml:space="preserve">ТСНБ-2001 (редакции 2010 года)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2011 года составляют </w:t>
        <w:br/>
        <w:t>(без НДС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5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8"/>
        <w:gridCol w:w="1418"/>
        <w:gridCol w:w="1277"/>
        <w:gridCol w:w="1012"/>
        <w:gridCol w:w="1440"/>
      </w:tblGrid>
      <w:tr>
        <w:trPr>
          <w:trHeight w:val="298" w:hRule="atLeast"/>
          <w:cantSplit w:val="true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5" w:hRule="atLeast"/>
          <w:cantSplit w:val="true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ация машин и механизмов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ъекты жилищного строительства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целом)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13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42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ект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26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екты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26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ъекты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6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5. Объекты культурно-бытового и административно-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12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кты спортив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29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Объекты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70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8. Строительство котельных, внешних инженерных сетей и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  <w:tr>
        <w:trPr>
          <w:trHeight w:val="4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бъекты сельскохозяйств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нные средневзвешенные индексы, отражающие средний уровень изменения стоимости СМР, предназначены для формирования средних показателей по Ставропольскому краю и Российской Федерации, динамики текущих и прогнозных индексов, выделения инвестиций, ориентировочных расчетов стоимости строительства, и не могут использоваться для взаиморасчетов заказчика с подрядчиком за выполненные работы по конкретному </w:t>
        <w:br/>
        <w:t>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Для определения стоимости ремонтных работ рекомендуется использовать индексы по статьям зат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КОМЕНДУЕМЫЕ ИНДЕКСЫ</w:t>
      </w:r>
    </w:p>
    <w:p>
      <w:pPr>
        <w:pStyle w:val="Normal"/>
        <w:ind w:firstLine="7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ересчета сметной стоимости </w:t>
      </w:r>
      <w:r>
        <w:rPr>
          <w:b/>
          <w:bCs/>
          <w:sz w:val="22"/>
          <w:szCs w:val="22"/>
        </w:rPr>
        <w:t>ремонтных работ</w:t>
      </w:r>
      <w:r>
        <w:rPr>
          <w:b/>
          <w:bCs/>
          <w:color w:val="000000"/>
          <w:sz w:val="22"/>
          <w:szCs w:val="22"/>
        </w:rPr>
        <w:t xml:space="preserve"> к базисным ценам </w:t>
        <w:br/>
        <w:t xml:space="preserve">2000 года (редакции 2010 года) на 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 квартал 2011 года по </w:t>
        <w:br/>
        <w:t>Ставропольскому краю</w:t>
      </w:r>
    </w:p>
    <w:p>
      <w:pPr>
        <w:pStyle w:val="Normal"/>
        <w:spacing w:before="15" w:after="15"/>
        <w:ind w:first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212"/>
        <w:gridCol w:w="2520"/>
        <w:gridCol w:w="1054"/>
        <w:gridCol w:w="917"/>
        <w:gridCol w:w="1148"/>
      </w:tblGrid>
      <w:tr>
        <w:trPr>
          <w:tblHeader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№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именование видов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ремонтно-строительных работ по ТЕРр-20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диничная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сцен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Элементы затрат</w:t>
            </w:r>
          </w:p>
        </w:tc>
      </w:tr>
      <w:tr>
        <w:trPr>
          <w:tblHeader w:val="true"/>
          <w:trHeight w:val="84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плата</w:t>
              <w:br/>
              <w:t>труда</w:t>
              <w:br/>
              <w:t>рабочи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эксплуатация маши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териалы без НДС</w:t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Раздел I. Индексы по видам ремонтно-строительных работ в соответствии ТЕРр-200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Земляные работы 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</w:rPr>
              <w:t>ТЕРр-51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4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еханизированная разработка грунта в стесненных услов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ТЕРр-51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7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48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работка грунта внутри 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135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1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1-3-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,71</w:t>
            </w:r>
          </w:p>
        </w:tc>
      </w:tr>
      <w:tr>
        <w:trPr>
          <w:trHeight w:val="2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ытье 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1-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Фундаменты 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</w:rPr>
              <w:t>ТЕРр-52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4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силение фунда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111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2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52-4-2; </w:t>
              <w:br/>
              <w:t>52-10-1÷52-16-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39</w:t>
            </w:r>
          </w:p>
        </w:tc>
      </w:tr>
      <w:tr>
        <w:trPr>
          <w:trHeight w:val="7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водка, смена, ремонт и уширение фундаментов, устройство кирпичн.. стол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57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2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2-7-1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2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8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мена и замена деревянных стуль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57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2-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2-9-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49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одоотл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2-1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,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Стены 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</w:rPr>
              <w:t>ТЕРр-53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борка деревянных конструкций, смена досок чистой обшивки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3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9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8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47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резка и заделка проемов, облицовка откосов проемов кирпичом при толщине заделки в 1/4 кирп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3-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3-4-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67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48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емонт каркасных стен, ремонт кладки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3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,04</w:t>
            </w:r>
          </w:p>
        </w:tc>
      </w:tr>
      <w:tr>
        <w:trPr>
          <w:trHeight w:val="3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авление утепляющей засы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53-6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44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стройство второй обшивки из досок с засыпкой утеплите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53-8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64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,79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мена венцов в сте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3-9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8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68</w:t>
            </w:r>
          </w:p>
        </w:tc>
      </w:tr>
      <w:tr>
        <w:trPr>
          <w:trHeight w:val="2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крепление деревянных с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3-1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лицовка откосов проемов кирпичом при толщине заделки в 1/4 кирпича, ремонт поверхности кирпичных стен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53-13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3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58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емонт и восстановление герметизации стыков наружных стеновых панелей и панелей перекрытий, временная разгрузка каменных конструкций деревянными стойками из бревен, перекладка карнизов, устройство горизонтальной гидроизоляции кирпичных стен ремонтируемых зданий методом инъец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57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ТЕРр-53-2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2;  </w:t>
              <w:br/>
              <w:t>53-22-1; 53-2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; </w:t>
              <w:br/>
              <w:t>53-2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,44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,13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,44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3.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ладка отдельных участков из кирп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57</w:t>
            </w:r>
          </w:p>
        </w:tc>
      </w:tr>
      <w:tr>
        <w:trPr>
          <w:trHeight w:val="6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Перекрытия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54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3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ТЕРр-54-1-1; </w:t>
              <w:br/>
              <w:t>54-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-54-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3; </w:t>
              <w:br/>
              <w:t>54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Смена засыпки, укладка пере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4-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2; </w:t>
              <w:br/>
              <w:t>54-9-1; 54-15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85</w:t>
            </w:r>
          </w:p>
        </w:tc>
      </w:tr>
      <w:tr>
        <w:trPr>
          <w:trHeight w:val="8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азборка стальных балок, врубка деревянного ригеля, укрепление концов деревянных ба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ТЕРр54-2-1; </w:t>
              <w:br/>
              <w:t>54-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2; 54-1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75</w:t>
            </w:r>
          </w:p>
        </w:tc>
      </w:tr>
      <w:tr>
        <w:trPr>
          <w:trHeight w:val="5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становка металлических анкеров на концы деревянных ба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 54-11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,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49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кладка металлических ба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4-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43</w:t>
            </w:r>
          </w:p>
        </w:tc>
      </w:tr>
      <w:tr>
        <w:trPr>
          <w:trHeight w:val="5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странение просадки балок, установка деревянных сто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4-10-1; ТЕРр54-13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12</w:t>
            </w:r>
          </w:p>
        </w:tc>
      </w:tr>
      <w:tr>
        <w:trPr>
          <w:trHeight w:val="6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Перегородки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55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39</w:t>
            </w:r>
          </w:p>
        </w:tc>
      </w:tr>
      <w:tr>
        <w:trPr>
          <w:trHeight w:val="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Смена или переборка оштукатуренных перегородок, перестановка филенчатых перегоро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5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6; </w:t>
              <w:br/>
              <w:t>55-2-1÷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90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становка перегородок из гипсовых пазогребневых пл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5-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,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47</w:t>
            </w:r>
          </w:p>
        </w:tc>
      </w:tr>
      <w:tr>
        <w:trPr>
          <w:trHeight w:val="5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Пробивка проемов со сплошным выравниванием отк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5-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25</w:t>
            </w:r>
          </w:p>
        </w:tc>
      </w:tr>
      <w:tr>
        <w:trPr>
          <w:trHeight w:val="5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азборка кирпичных перегородок на отдельные кирпи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55-5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,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47</w:t>
            </w:r>
          </w:p>
        </w:tc>
      </w:tr>
      <w:tr>
        <w:trPr>
          <w:trHeight w:val="5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Заделка щелей в верхней части перегоро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55-7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84</w:t>
            </w:r>
          </w:p>
        </w:tc>
      </w:tr>
      <w:tr>
        <w:trPr>
          <w:trHeight w:val="4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Проем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56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5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Демонтаж оконных и дверных про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3; </w:t>
              <w:br/>
            </w:r>
            <w:r>
              <w:rPr>
                <w:rFonts w:cs="Tahoma" w:ascii="Tahoma" w:hAnsi="Tahoma"/>
                <w:sz w:val="22"/>
                <w:szCs w:val="22"/>
              </w:rPr>
              <w:t>56-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; 5</w:t>
            </w:r>
            <w:r>
              <w:rPr>
                <w:rFonts w:cs="Tahoma" w:ascii="Tahoma" w:hAnsi="Tahoma"/>
                <w:sz w:val="22"/>
                <w:szCs w:val="22"/>
              </w:rPr>
              <w:t>6-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3;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-9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4; </w:t>
            </w:r>
            <w:r>
              <w:rPr>
                <w:rFonts w:cs="Tahoma" w:ascii="Tahoma" w:hAnsi="Tahoma"/>
                <w:sz w:val="22"/>
                <w:szCs w:val="22"/>
              </w:rPr>
              <w:t>56-10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; </w:t>
              <w:br/>
            </w:r>
            <w:r>
              <w:rPr>
                <w:rFonts w:cs="Tahoma" w:ascii="Tahoma" w:hAnsi="Tahoma"/>
                <w:sz w:val="22"/>
                <w:szCs w:val="22"/>
              </w:rPr>
              <w:t>56-1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;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становка форточек и оконных перепл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2; </w:t>
              <w:br/>
              <w:t>56-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43</w:t>
            </w:r>
          </w:p>
        </w:tc>
      </w:tr>
      <w:tr>
        <w:trPr>
          <w:trHeight w:val="4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а оконных и дверных приборов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1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1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дверных коробок, и оконных переплетов, форто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80" w:hanging="78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1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7; </w:t>
              <w:br/>
              <w:t>56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2; 56-6-1; </w:t>
              <w:br/>
              <w:t>56-1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2; </w:t>
            </w:r>
            <w:r>
              <w:rPr>
                <w:rFonts w:cs="Tahoma" w:ascii="Tahoma" w:hAnsi="Tahoma"/>
                <w:sz w:val="22"/>
                <w:szCs w:val="22"/>
              </w:rPr>
              <w:t>56-1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становка дверных поло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2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9,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5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веска плотничных двер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2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9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76</w:t>
            </w:r>
          </w:p>
        </w:tc>
      </w:tr>
      <w:tr>
        <w:trPr>
          <w:trHeight w:val="4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монт дверных полот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6-1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0,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63</w:t>
            </w:r>
          </w:p>
        </w:tc>
      </w:tr>
      <w:tr>
        <w:trPr>
          <w:trHeight w:val="4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Пол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57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6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борка покрытий п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7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Смена и перестилка дощатых п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10; </w:t>
              <w:br/>
              <w:t>57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9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трожка и циклевка полов, бывших в эксплуа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2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покрытий из штучного паркета, из плиток ПВ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6; </w:t>
              <w:br/>
              <w:t>57-9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делка выбоин в по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10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1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7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стройство оснований под покрытие п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1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полов из щитового паркета, устройство паркетного по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1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2; </w:t>
              <w:br/>
              <w:t>57-1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,6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а керамических плиток в по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7-1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08</w:t>
            </w:r>
          </w:p>
        </w:tc>
      </w:tr>
      <w:tr>
        <w:trPr>
          <w:trHeight w:val="6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Крыши, кровли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58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азборка деревянных элементов конструкций кр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57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8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58-4-1; </w:t>
              <w:br/>
              <w:t>58-17-1÷58-17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деревянных элементов конструкций кр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57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8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8-5-7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6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отдельных мест по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57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8-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8-7-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Смена существующих кровель, поставка заплат, смена звеньев водосточных труб, отл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8-7-6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8-12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9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стройство обреш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8-1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6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стройство покрытия из рулонных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8-1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8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а покрытия кров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8-1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9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а элементов кров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8-1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8-24-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6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монт стяж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8-1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3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а кровли из череп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8-24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4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Прорезка борозд в старой кров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ТЕРр58-2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.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мягкой кровли из рубероида РК-350 с использованием аппарата «AIV» с устройством нового по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8-2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58-28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07</w:t>
            </w:r>
          </w:p>
        </w:tc>
      </w:tr>
      <w:tr>
        <w:trPr>
          <w:trHeight w:val="6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Лестницы, крыльца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59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5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9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9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59-4-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8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9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и смена ступеней, поручней, металлических реше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59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3; 59-6-1; 59-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2; 59-8-1;59-9-1; 59-10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5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Штукатурные работ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61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7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0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Сплошное выравнивание штукатурки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1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1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,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0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штукатурки внутренних стен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1-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1-3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7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0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штукатурки потолков, столбов и пилястр, откосов, тяг и карнизов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1-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1-9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0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штукатурки  фасадов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pacing w:val="-8"/>
                <w:sz w:val="22"/>
                <w:szCs w:val="22"/>
              </w:rPr>
            </w:pPr>
            <w:r>
              <w:rPr>
                <w:rFonts w:cs="Tahoma" w:ascii="Tahoma" w:hAnsi="Tahoma"/>
                <w:spacing w:val="-8"/>
                <w:sz w:val="22"/>
                <w:szCs w:val="22"/>
              </w:rPr>
              <w:t>(ТЕРр61-10-1÷61-12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0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штукатурки лестничных маршей и площадо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61-9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Малярные работ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62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краска клеевыми и известков.составами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2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краска известковыми составами ранее окрашенных фасадов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2-19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1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24</w:t>
            </w:r>
          </w:p>
        </w:tc>
      </w:tr>
      <w:tr>
        <w:trPr>
          <w:trHeight w:val="11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1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краска масляными составами ранее окрашенных металлических, известковыми составами печей, стояков, труб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2-2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2; </w:t>
              <w:br/>
              <w:t>62-37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37</w:t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1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Протравка цементной штукатурки, меловая защита стекол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ТЕРр62-42-1; </w:t>
              <w:br/>
              <w:t>62-4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28</w:t>
            </w:r>
          </w:p>
        </w:tc>
      </w:tr>
      <w:tr>
        <w:trPr>
          <w:trHeight w:val="7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1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гнезащитная пропитка текстильных тканевых покрытий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62-44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11</w:t>
            </w:r>
          </w:p>
        </w:tc>
      </w:tr>
      <w:tr>
        <w:trPr>
          <w:trHeight w:val="8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Стекольные, обойные и облицовочные работ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63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6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а сте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3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3-3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7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ойные 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Рр63-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7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лицовоч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3-7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3-9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6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2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блицовочные работы гипсокартонными лис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3-1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3-12-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22</w:t>
            </w:r>
          </w:p>
        </w:tc>
      </w:tr>
      <w:tr>
        <w:trPr>
          <w:trHeight w:val="103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нутренние санитарно-технические работ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65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4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3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Внутренние водопровод и канал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5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5-11-1÷</w:t>
            </w:r>
            <w:r>
              <w:rPr>
                <w:rFonts w:cs="Tahoma" w:ascii="Tahoma" w:hAnsi="Tahoma"/>
                <w:sz w:val="22"/>
                <w:szCs w:val="22"/>
              </w:rPr>
              <w:t>6-3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2; 65-70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>65-70-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3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апитальный ремонт центрального о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5-12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 xml:space="preserve">÷65-27-4; </w:t>
            </w:r>
            <w:r>
              <w:rPr>
                <w:rFonts w:cs="Tahoma" w:ascii="Tahoma" w:hAnsi="Tahoma"/>
                <w:sz w:val="22"/>
                <w:szCs w:val="22"/>
              </w:rPr>
              <w:t>65-71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6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3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Снятие газовых приборов и вытяжных труб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5-36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5-37-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3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ентиля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5-2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5-35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55</w:t>
            </w:r>
          </w:p>
        </w:tc>
      </w:tr>
      <w:tr>
        <w:trPr>
          <w:trHeight w:val="7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Электромонтажные работы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67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9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4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монтаж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7-2-3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</w:t>
            </w:r>
            <w:r>
              <w:rPr>
                <w:rFonts w:cs="Tahoma" w:ascii="Tahoma" w:hAnsi="Tahoma"/>
                <w:sz w:val="22"/>
                <w:szCs w:val="22"/>
              </w:rPr>
              <w:t xml:space="preserve"> 67-4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8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4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ены электропри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7-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7-11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,9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Благоустройство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полный комплекс работ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ТЕРр-68-20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9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рчевка пней, валка деревьев, ремонт садовых дороже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8-8-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,6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Исправление профиля оснований, устройство выравнивающего слоя из асфальтобетонной смеси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9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8-10-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9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Разборка покрытий и оснований, снятие деформированных асфальтобетонных покрытий, бортовых камней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11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8-12-17; 68-12-18÷68-14-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,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асфальтобетонного покрытия дорог и тротуаров, бордюров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15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8-16-1; 68-17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,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емонт и смена отдельных участков металлического ограждени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2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8-25-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,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1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Доработка торцевых поверхностей на ширину свыше 30 мм изделий из природного камн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28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8-29-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0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5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алка деревь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ТЕРр68-33-1</w:t>
            </w:r>
            <w:r>
              <w:rPr>
                <w:rFonts w:cs="Tahoma" w:ascii="Tahoma" w:hAnsi="Tahoma"/>
                <w:spacing w:val="-8"/>
                <w:sz w:val="22"/>
                <w:szCs w:val="22"/>
              </w:rPr>
              <w:t>÷68-35-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,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5" w:after="15"/>
        <w:ind w:firstLine="7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7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КОМЕНДУЕМЫЕ ИНДЕКСЫ</w:t>
      </w:r>
    </w:p>
    <w:p>
      <w:pPr>
        <w:pStyle w:val="Normal"/>
        <w:ind w:firstLine="7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4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ересчета сметной стоимости строительства по </w:t>
      </w:r>
      <w:r>
        <w:rPr>
          <w:b/>
          <w:bCs/>
          <w:sz w:val="22"/>
          <w:szCs w:val="22"/>
        </w:rPr>
        <w:t xml:space="preserve">видам ремонтных работ в комплексе </w:t>
      </w:r>
      <w:r>
        <w:rPr>
          <w:b/>
          <w:bCs/>
          <w:color w:val="000000"/>
          <w:sz w:val="22"/>
          <w:szCs w:val="22"/>
        </w:rPr>
        <w:t xml:space="preserve">к базисным ценам 2000 года (редакции 2010 года) на </w:t>
        <w:br/>
        <w:t>1 квартал 2011 года по Ставропольскому краю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952"/>
        <w:gridCol w:w="1100"/>
        <w:gridCol w:w="1310"/>
        <w:gridCol w:w="992"/>
        <w:gridCol w:w="1276"/>
      </w:tblGrid>
      <w:tr>
        <w:trPr>
          <w:tblHeader w:val="true"/>
          <w:trHeight w:val="15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я файл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емонтно-строительных работ в комплекс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оплате труда основных рабочих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к  эксплуатации машин и механиз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к материа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к СМР в текущем уровне цен (ТЕР)</w:t>
            </w:r>
          </w:p>
        </w:tc>
      </w:tr>
      <w:tr>
        <w:trPr>
          <w:tblHeader w:val="true"/>
          <w:trHeight w:val="21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яя канализация из ПНД труб д = 100 мм по подвалу до </w:t>
              <w:br/>
              <w:t xml:space="preserve">1 колодца: </w:t>
            </w:r>
            <w:r>
              <w:rPr>
                <w:i/>
                <w:iCs/>
                <w:sz w:val="22"/>
                <w:szCs w:val="22"/>
              </w:rPr>
              <w:t xml:space="preserve">(разборка покрытий а/бетонных, бордюр-ного камня, разборка грунта эксковато-ром и вручную, разборка чугунных труб,  утройство основания под трубопров. ,присоед-е к сущ. сети, заделка сальников при проходе труб через стены, прокладка труб, установка задвижек, врезка в действ. внутренние сети, и замена люка и кирпичной горловины, восстановление покрытий и бордюрного камня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50</w:t>
            </w:r>
          </w:p>
        </w:tc>
      </w:tr>
      <w:tr>
        <w:trPr>
          <w:trHeight w:val="29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е трубопроводы отопления (нижняя разводка) (стальные ВГП неоцинк. д = 20 мм, 15 мм, 50 мм): </w:t>
            </w:r>
            <w:r>
              <w:rPr>
                <w:i/>
                <w:iCs/>
                <w:sz w:val="22"/>
                <w:szCs w:val="22"/>
              </w:rPr>
              <w:t xml:space="preserve">(разборка изоляции, трубопроводов, слив и наполнение водой систем, демонтаж задвижек, прокладка трубопроводов отопления, установка кранов, врезка в действующие внутренние сети, установка муфтовой арматуры, фланцев, креплений, устройство сбросников, прокладка труб, установка затворов, гидравлическое испытание, окраска и теплоизоляция из вспененного каучука, пробивка и заделка отверстий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17</w:t>
            </w:r>
          </w:p>
        </w:tc>
      </w:tr>
      <w:tr>
        <w:trPr>
          <w:trHeight w:val="53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е трубопроводы отопления (верхняя разводка) (из металлополимерных труб д = 20 мм, 25 мм): </w:t>
            </w:r>
            <w:r>
              <w:rPr>
                <w:i/>
                <w:iCs/>
                <w:sz w:val="22"/>
                <w:szCs w:val="22"/>
              </w:rPr>
              <w:t xml:space="preserve">(демонтаж радиаторов, разборка трубопроводов,  прокладка трубопроводов отопления из металлополимерных труб, установка кранов воздушных для радиаторов, в установка арматуры, установка радиаторов, клапанов и терморегулятора, гидравлическое испытание, теплоизоляция из вспененного каучука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9</w:t>
            </w:r>
          </w:p>
        </w:tc>
      </w:tr>
      <w:tr>
        <w:trPr>
          <w:trHeight w:val="165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питальный ремонт системы электроснабжения: </w:t>
            </w:r>
            <w:r>
              <w:rPr>
                <w:i/>
                <w:iCs/>
                <w:sz w:val="22"/>
                <w:szCs w:val="22"/>
              </w:rPr>
              <w:t xml:space="preserve">(демонтаж скрытой электропроводки, смена электросчетчиков, пакетных выключателей, светильников, выключателей, розеток ,прокладка кабеля, установка автоматов, прокладка труб и затягивание проводов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12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е сети газоснабжения: </w:t>
            </w:r>
            <w:r>
              <w:rPr>
                <w:i/>
                <w:iCs/>
                <w:sz w:val="22"/>
                <w:szCs w:val="22"/>
              </w:rPr>
              <w:t xml:space="preserve">(демонтаж скрытой электропроводки, смена электросчетчиков, пакетных выключателей, светильников, выключателей, розеток, прокладка кабеля, установка автоматов, прокладка труб и затягивание проводов)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74</w:t>
            </w:r>
          </w:p>
        </w:tc>
      </w:tr>
      <w:tr>
        <w:trPr>
          <w:trHeight w:val="198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е отделочные работы по (ТЕРр): </w:t>
            </w:r>
            <w:r>
              <w:rPr>
                <w:i/>
                <w:iCs/>
                <w:sz w:val="22"/>
                <w:szCs w:val="22"/>
              </w:rPr>
              <w:t xml:space="preserve">(сплошное выравнивание штукатурки стен, потолков цем-изв. раствором, ремонт штукатурки откосов лестничных клеток, ремонт штукатурки внутренних стен и потолков, окрашивание стен, потолков водоэмульсион. красками, окраска масляными составами стен, радиаторов, труб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70</w:t>
            </w:r>
          </w:p>
        </w:tc>
      </w:tr>
      <w:tr>
        <w:trPr>
          <w:trHeight w:val="165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ие отделочные работы улучшенные по (ТЕР):</w:t>
            </w:r>
            <w:r>
              <w:rPr>
                <w:i/>
                <w:iCs/>
                <w:sz w:val="22"/>
                <w:szCs w:val="22"/>
              </w:rPr>
              <w:t xml:space="preserve">(штукатурка стен, потолков, откосов, лестничных  клеток цем-изв. раствором,  покрытие поверхностей грунтовкой, окрашивание стен, потолков водоэмульсион.красками, окраска маслянными составами труб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94</w:t>
            </w:r>
          </w:p>
        </w:tc>
      </w:tr>
      <w:tr>
        <w:trPr>
          <w:trHeight w:val="9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отделочные работы  по (ТЕР): </w:t>
            </w:r>
            <w:r>
              <w:rPr>
                <w:i/>
                <w:iCs/>
                <w:sz w:val="22"/>
                <w:szCs w:val="22"/>
              </w:rPr>
              <w:t xml:space="preserve">(Облицовка гипсокартонном с оклейкой стен моющимися обоями на бумажной основе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02</w:t>
            </w:r>
          </w:p>
        </w:tc>
      </w:tr>
      <w:tr>
        <w:trPr>
          <w:trHeight w:val="66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е отделочные работы: </w:t>
            </w:r>
            <w:r>
              <w:rPr>
                <w:i/>
                <w:iCs/>
                <w:sz w:val="22"/>
                <w:szCs w:val="22"/>
              </w:rPr>
              <w:t xml:space="preserve">(Облицовка стен керамическими глазуро-ванными плитками на клее из сухих смесей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65</w:t>
            </w:r>
          </w:p>
        </w:tc>
      </w:tr>
      <w:tr>
        <w:trPr>
          <w:trHeight w:val="9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подвесных потолков типа «Армстронг» без установки светильников: </w:t>
            </w:r>
            <w:r>
              <w:rPr>
                <w:i/>
                <w:iCs/>
                <w:sz w:val="22"/>
                <w:szCs w:val="22"/>
              </w:rPr>
              <w:t xml:space="preserve">(Установка элементов крепления, сборка и установка каркасов ,облицовка плитами потолков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43</w:t>
            </w:r>
          </w:p>
        </w:tc>
      </w:tr>
      <w:tr>
        <w:trPr>
          <w:trHeight w:val="266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двесных потолков из гипсокартонных листов (ГКЛ) по системе КНАУФ одноуровневых: </w:t>
            </w:r>
            <w:r>
              <w:rPr>
                <w:i/>
                <w:iCs/>
                <w:sz w:val="22"/>
                <w:szCs w:val="22"/>
              </w:rPr>
              <w:t xml:space="preserve">(Разметка проектного положения металлического каркаса, наклейка уплотнительной ленты на направляющие профили, установка и крепление дюбелями направляющих профилей ,установка подвесов с зажимами и тягами, установка основных и несущих профилей, соединение профилей между собой одноуровневыми соединителями, наклейка разделительной ленты в местах сопряжения с поверхностью стен и перегородок, обшивка каркаса гипсокартонными листами с креплением самонарезающими винтами, заделка продольных швов шпаклевкой с применением армирующей ленты, поперечных швов и углублений без ленты, грунтование поверхности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86</w:t>
            </w:r>
          </w:p>
        </w:tc>
      </w:tr>
      <w:tr>
        <w:trPr>
          <w:trHeight w:val="9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толков реечных алюминиевых: </w:t>
            </w:r>
            <w:r>
              <w:rPr>
                <w:i/>
                <w:iCs/>
                <w:sz w:val="22"/>
                <w:szCs w:val="22"/>
              </w:rPr>
              <w:t xml:space="preserve">(Установка элементов крепления, сборка и установка каркасов, облицовка плитами потолков, установка декоративного уголка)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99</w:t>
            </w:r>
          </w:p>
        </w:tc>
      </w:tr>
    </w:tbl>
    <w:p>
      <w:pPr>
        <w:pStyle w:val="Style14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4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Организациям, использующим упрощенную систему налогообложения, для определения стоимости строительно-монтажных, ремонтно-строительных и пусконаладочных работ рекомендуется использовать индексы по статьям затрат с учетом положений письма Госстроя России от 06.10.2003 г. № НЗ-6292/10 «О порядке определения сметной стоимости работ, выполняемых организациями, работающими по упрощенной системе налогообложения» (с учетом всех изменений и дополнений), а также письма от 21.02.2011 г. № 3757-КК/08 «Об уточнении порядка применения понижающих коэффициентов к нормативам накладных расходов и сметной прибыли в строительстве при определении с 01.01.2011 г. сметной стоимости строительно-монтажных и пусконаладочных работ в текущем уровне цен»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spacing w:val="60"/>
      <w:sz w:val="28"/>
      <w:szCs w:val="28"/>
      <w:lang w:val="ru-RU" w:bidi="ar-SA"/>
    </w:rPr>
  </w:style>
  <w:style w:type="character" w:styleId="21">
    <w:name w:val="Основной текст 2 Знак"/>
    <w:basedOn w:val="Style12"/>
    <w:qFormat/>
    <w:rPr>
      <w:sz w:val="22"/>
      <w:szCs w:val="22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387" w:leader="none"/>
        <w:tab w:val="left" w:pos="7088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before="0" w:after="120"/>
      <w:ind w:firstLine="567"/>
    </w:pPr>
    <w:rPr>
      <w:sz w:val="22"/>
      <w:szCs w:val="22"/>
    </w:rPr>
  </w:style>
  <w:style w:type="paragraph" w:styleId="Zakon">
    <w:name w:val="zakon"/>
    <w:basedOn w:val="Normal"/>
    <w:qFormat/>
    <w:pPr>
      <w:spacing w:before="280" w:after="280"/>
    </w:pPr>
    <w:rPr>
      <w:rFonts w:ascii="Georgia" w:hAnsi="Georgia" w:cs="Georgia"/>
      <w:b/>
      <w:bCs/>
      <w:i/>
      <w:iCs/>
      <w:color w:val="D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55:00Z</dcterms:created>
  <dc:creator>azarnaya.m</dc:creator>
  <dc:description/>
  <dc:language>en-US</dc:language>
  <cp:lastModifiedBy>Андрей</cp:lastModifiedBy>
  <dcterms:modified xsi:type="dcterms:W3CDTF">2011-04-05T15:55:00Z</dcterms:modified>
  <cp:revision>2</cp:revision>
  <dc:subject/>
  <dc:title>УТВЕРЖДЕНО</dc:title>
</cp:coreProperties>
</file>